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36"/>
          <w:szCs w:val="36"/>
          <w:lang w:val="es-ES" w:bidi="ar-SA"/>
        </w:rPr>
      </w:pPr>
      <w:r>
        <w:rPr>
          <w:b/>
          <w:color w:val="FF0000"/>
          <w:sz w:val="36"/>
          <w:szCs w:val="36"/>
          <w:lang w:val="es-ES" w:bidi="ar-SA"/>
        </w:rPr>
        <w:t>Viernes 25 de noviembre de 2011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Apuntes para noven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Los papás podrán esperar el inicio de la novena en la ludoteca, apreciando el pesebre, en la cafetería…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No se leerá programa para mantener la informalidad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padres que leen oraciones deben sentarse en primera fil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niños deben salir del salón en fila, faltando 5 / 10 para la hor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Profesores ubicarse a cada lado del escenari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Profesores indicarles a los papás cuando les toque leer su oració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Profesores entregar marracas antes de la canción “Ha nacido en Belén”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 xml:space="preserve">Después de esta canción, que la mamá que lee la oración siguiente empiece de una vez para evitar una pausa incómoda mientras los profesores recogen las marracas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Tener copias adicionales de las oracione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niños se sientan durante la novena, se paran apenas para cantar sus 2 cancione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Clave para gozos – empezar a cantar “Dulce…”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niños salen primero, luego habla la jefe para decirles a los papás que salgan al refrigeri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Formar los niños afuera para recibir a sus padres – ¿en media luna?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Los niños de Kinder que salen por sus ‘props’ lo harán en el momento indicado y volver a entrar con ellos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Después de la novena, los papás se pueden llevar a sus hijos si quieren, aunque no se les va a invitar a hacerlo. De todas maneras los niños tendrán clase después, así que no deberían de faltar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b/>
          <w:b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b/>
          <w:color w:val="000000"/>
          <w:sz w:val="20"/>
          <w:szCs w:val="20"/>
          <w:lang w:val="es-CO" w:eastAsia="es-CO" w:bidi="ar-SA"/>
        </w:rPr>
        <w:t>Entrada</w:t>
      </w:r>
    </w:p>
    <w:p>
      <w:pPr>
        <w:pStyle w:val="Normal"/>
        <w:spacing w:before="280" w:after="280"/>
        <w:ind w:left="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  <w:t>Como no contamos con la ludoteca, Maritza estará afuera de la ludoteca para mandar a los niños que lleguen temprano para Blue Kinder (niños de Prekinder y Kinder) y para Red Kinder (niños de Primer Grado). Adriana y Sidey estarán pendientes de los niños en sus respectivos salones. Mandarán a los niños para los salones a las 7:05am ya que son muchos niños para contenerlos: profesores por favor estar antes de lo normal en los salones para recibirlos, y colaborar con los niños de salones vecinos si no han llegado aquellos profesores.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0"/>
          <w:szCs w:val="20"/>
          <w:lang w:val="es-CO" w:eastAsia="es-CO" w:bidi="ar-SA"/>
        </w:rPr>
      </w:pPr>
      <w:r>
        <w:rPr>
          <w:rFonts w:cs="Arial" w:ascii="Arial" w:hAnsi="Arial"/>
          <w:color w:val="000000"/>
          <w:sz w:val="20"/>
          <w:szCs w:val="20"/>
          <w:lang w:val="es-CO" w:eastAsia="es-CO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Verdana" w:hAnsi="Verdana" w:cs="Verdana"/>
      <w:b/>
      <w:color w:val="0000FF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0:33:00Z</dcterms:created>
  <dc:creator>cfayad</dc:creator>
  <dc:description/>
  <dc:language>en-US</dc:language>
  <cp:lastModifiedBy>Portatil CCB</cp:lastModifiedBy>
  <cp:lastPrinted>2002-03-13T11:46:00Z</cp:lastPrinted>
  <dcterms:modified xsi:type="dcterms:W3CDTF">2011-11-25T20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